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right="707" w:hanging="0"/>
        <w:jc w:val="center"/>
        <w:rPr>
          <w:rFonts w:cs="Calibri"/>
          <w:b/>
          <w:b/>
          <w:sz w:val="28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6833235" cy="194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DOCUMENT A JOINDRE OBLIGATOIREMENT A L’OFF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ACTERISTIQUES SECURITE ENTREPRISE EXTERIEUR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BJE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 document fait partie intégrante de l’offre. Il sera tenu compte des éléments de réponse aux points ci-après, dans l’appréciation de la valeur technique de l’offr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En cas de cotraitance ou sous-traitance, ce document est à fournir par </w:t>
      </w:r>
      <w:r>
        <w:rPr>
          <w:rFonts w:cs="Calibri" w:ascii="Calibri" w:hAnsi="Calibri"/>
          <w:b/>
          <w:sz w:val="22"/>
          <w:szCs w:val="22"/>
          <w:u w:val="single"/>
        </w:rPr>
        <w:t>chacune</w:t>
      </w:r>
      <w:r>
        <w:rPr>
          <w:rFonts w:cs="Calibri" w:ascii="Calibri" w:hAnsi="Calibri"/>
          <w:sz w:val="22"/>
          <w:szCs w:val="22"/>
        </w:rPr>
        <w:t xml:space="preserve"> des entreprise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NFORMATIONS A FOURNIR PAR L’ENTREPRISE EXTERIEUR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ison sociale :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112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5"/>
        <w:gridCol w:w="850"/>
        <w:gridCol w:w="850"/>
        <w:gridCol w:w="1987"/>
        <w:gridCol w:w="10563"/>
      </w:tblGrid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1 - informations statistiques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(Année n = année de remise de l’offre)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Accidents du travail</w:t>
            </w:r>
          </w:p>
          <w:p>
            <w:pPr>
              <w:pStyle w:val="Normal"/>
              <w:spacing w:lineRule="exact" w:line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fectif de l’entreprise (hors administration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’accidents du travail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ux de fréquen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’heures  annuelles travaillées par l’ensemble du personne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1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2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éservé H.C.L.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position w:val="1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rmation sécurité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journées de formation sécurité dans l’entreprise - année n-1*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s de formations (lister succinctement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internes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extern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2) - Liste des “ habilitations sécurité ” des personnels de l’entreprise en rapport avec la présente off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3) - Organisation et moyens prévus pour la sécurité des opérations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4) - Autres informations jugées utiles par le candidat, et relatives à la prévention des accidents du travail dans l’exécution de la prestation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567" w:right="567" w:gutter="0" w:header="0" w:top="284" w:footer="0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Bookman Old Styl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15:00Z</dcterms:created>
  <dc:creator>hcl</dc:creator>
  <dc:description/>
  <cp:keywords/>
  <dc:language>en-US</dc:language>
  <cp:lastModifiedBy>NOEL, Severine</cp:lastModifiedBy>
  <cp:lastPrinted>2010-06-14T13:15:00Z</cp:lastPrinted>
  <dcterms:modified xsi:type="dcterms:W3CDTF">2023-03-02T14:04:00Z</dcterms:modified>
  <cp:revision>7</cp:revision>
  <dc:subject/>
  <dc:title>HOSPICES CIVILS DE LYON</dc:title>
</cp:coreProperties>
</file>